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6319,8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965,1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3324,7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1030,0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 2024 - 2026 годы, 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850"/>
        <w:gridCol w:w="851"/>
        <w:gridCol w:w="708"/>
        <w:gridCol w:w="709"/>
        <w:gridCol w:w="851"/>
        <w:gridCol w:w="567"/>
        <w:gridCol w:w="1559"/>
        <w:gridCol w:w="142"/>
        <w:gridCol w:w="1559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разработка проектной документации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ремонт автотранспортных средств),  очистка территории от несанкционированных  свалок, участие в организации и сборе мусора,</w:t>
            </w:r>
            <w:r>
              <w:rPr/>
              <w:t xml:space="preserve"> о</w:t>
            </w:r>
            <w:r>
              <w:rPr>
                <w:sz w:val="20"/>
                <w:szCs w:val="20"/>
              </w:rPr>
              <w:t>казание информационных услуг в части деятельности по обращению с отходами, в том числе организация работ по отнесению отходов к определенному классу 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, изготовление портретов на доску почета), услуги по благоустройству п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амброзии полыннолистнойи другой сорной растительности (оплата услуг за покос мотокосой, НДФЛ, страховые взносы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, в том числе приобретение строительных и хозяйственных материалов, аншлагов с наименованием улиц,противоэпизоотические мероприятия против энцефалитного клеща, услуги по обработке территорий от грызунов (дезинсекция), оказание услуг по спилу аварийных деревьев, в том числе автомобильных услуг по спилу аварийных деревьев, выполненных автокраном и мех.рукой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а «Юбилейный» по адресу: Краснодарский край Тихорецкий район, ст.Хоперская, ул.Школьн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, работы и услуги по ограждению кладбищ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наполнению системы учета захоронений по результатам инвентаризации мест захоронений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300"/>
      <w:bookmarkStart w:id="5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6319,8 тыс. рублей, в том числе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1965,1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3324,7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103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10:00Z</cp:lastPrinted>
  <dcterms:modified xsi:type="dcterms:W3CDTF">2025-08-13T13:15:00Z</dcterms:modified>
  <cp:revision>156</cp:revision>
  <dc:subject/>
  <dc:title>                                   </dc:title>
</cp:coreProperties>
</file>